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808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25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166870</wp:posOffset>
                </wp:positionH>
                <wp:positionV relativeFrom="page">
                  <wp:posOffset>2372360</wp:posOffset>
                </wp:positionV>
                <wp:extent cx="2783205" cy="13728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08.1pt;mso-wrap-distance-left:7.1pt;mso-wrap-distance-right:7.1pt;mso-wrap-distance-top:0pt;mso-wrap-distance-bottom:0pt;margin-top:186.8pt;mso-position-vertical-relative:page;margin-left:328.1pt;mso-position-horizontal-relative:text">
                <v:fill opacity="0f"/>
                <v:textbox inset="0in,0in,0in,0in">
                  <w:txbxContent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ce: SO 210 SOŠ SKALKA Česká Třeb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otelna K3 – bývalá centrální kote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kace: Komínový systém IZOTERM DN 350 mm / 8.4 m, </w:t>
      </w:r>
    </w:p>
    <w:p>
      <w:pPr>
        <w:pStyle w:val="Normal"/>
        <w:rPr/>
      </w:pPr>
      <w:r>
        <w:rPr/>
        <w:tab/>
        <w:t xml:space="preserve">        vložka Nr. 1 mm 17 240, izolace LSP Al 50 mm, plášť Nr. 0.6 mm 17 240 II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ouřovod IZOFEST DN 250 mm / DN 350 mm, Nr. 0.6 mm 17 240 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Kotle FERROMAT GBFN 3.10/153Z o výkonu 2 x 153 kW budou umístěny ve stávajícím prostoru strojovny </w:t>
      </w:r>
    </w:p>
    <w:p>
      <w:pPr>
        <w:pStyle w:val="Normal"/>
        <w:rPr/>
      </w:pPr>
      <w:r>
        <w:rPr/>
        <w:t>v 1 NP budovy.</w:t>
      </w:r>
    </w:p>
    <w:p>
      <w:pPr>
        <w:pStyle w:val="Normal"/>
        <w:rPr/>
      </w:pPr>
      <w:r>
        <w:rPr/>
        <w:t>Tyto dva kotle budou přes centrální kouřovod zaústěny do společného komínového tělesa ve třívrstvém provedení o vnitřním průměru 350 mm ( materiál – Nerez ). Komínové těleso bude založeno na podlaze 1NP a bude prostupovat skrz střechu budovy do venkovního prostoru. Protože bude těleso vytaženo nad stávající střechu cca 4.5 m, jsou komínové vložky navrženy ze silnějšího materiálu a navíc budou zpevněny kovovými výztuhami, aby bylo těleso dostatečně pevné a odolávalo silným povětrnostním podmínkám.</w:t>
      </w:r>
    </w:p>
    <w:p>
      <w:pPr>
        <w:pStyle w:val="Normal"/>
        <w:rPr/>
      </w:pPr>
      <w:r>
        <w:rPr/>
        <w:t xml:space="preserve">Prostup komína skrz střechu je třeba vylít betonem, též kvůli pevnosti a tuhosti tělesa. </w:t>
      </w:r>
    </w:p>
    <w:p>
      <w:pPr>
        <w:pStyle w:val="Normal"/>
        <w:rPr/>
      </w:pPr>
      <w:r>
        <w:rPr/>
        <w:t>Komínové těleso bude složeno z následujících dílů:</w:t>
      </w:r>
    </w:p>
    <w:p>
      <w:pPr>
        <w:pStyle w:val="Normal"/>
        <w:rPr/>
      </w:pPr>
      <w:r>
        <w:rPr/>
        <w:t xml:space="preserve"> </w:t>
      </w:r>
      <w:r>
        <w:rPr/>
        <w:t xml:space="preserve">kotevní a nosné konzole, snímatelná jímka kondenzátu, sopouch, rovné díly, komínová hlava + </w:t>
      </w:r>
    </w:p>
    <w:p>
      <w:pPr>
        <w:pStyle w:val="Normal"/>
        <w:rPr/>
      </w:pPr>
      <w:r>
        <w:rPr/>
        <w:t xml:space="preserve"> </w:t>
      </w:r>
      <w:r>
        <w:rPr/>
        <w:t>prostup střechou s lemováním a protidešťovou manžetou</w:t>
      </w:r>
    </w:p>
    <w:p>
      <w:pPr>
        <w:pStyle w:val="Normal"/>
        <w:rPr/>
      </w:pPr>
      <w:r>
        <w:rPr/>
        <w:t>Kouřovod o průměru DN 250 mm / DN 350 mm  je též vyroben z nerezového plechu a bude složen z následujících dílů:</w:t>
      </w:r>
    </w:p>
    <w:p>
      <w:pPr>
        <w:pStyle w:val="Normal"/>
        <w:rPr/>
      </w:pPr>
      <w:r>
        <w:rPr/>
        <w:t xml:space="preserve"> </w:t>
      </w:r>
      <w:r>
        <w:rPr/>
        <w:t>rovné díly, dilatační díly, kolena, T-kusy, přechodové díly</w:t>
      </w:r>
    </w:p>
    <w:p>
      <w:pPr>
        <w:pStyle w:val="Normal"/>
        <w:rPr/>
      </w:pPr>
      <w:r>
        <w:rPr/>
        <w:t>Kouřovod je pro kontrolu a čištění opatřen kontrolním otvorem a je rozebiratel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851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Gill Sans" w:hAnsi="Gill Sans" w:cs="Gill Sans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hd w:fill="F2F2F2" w:val="clear"/>
    </w:pPr>
    <w:rPr>
      <w:rFonts w:ascii="Arial" w:hAnsi="Arial" w:cs="Arial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OMAT-cenová nabíd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2:00Z</dcterms:created>
  <dc:creator>backovskyo</dc:creator>
  <dc:description/>
  <dc:language>en-US</dc:language>
  <cp:lastModifiedBy>avramova</cp:lastModifiedBy>
  <cp:lastPrinted>2007-01-16T12:33:00Z</cp:lastPrinted>
  <dcterms:modified xsi:type="dcterms:W3CDTF">2007-01-31T13:40:00Z</dcterms:modified>
  <cp:revision>3</cp:revision>
  <dc:subject/>
  <dc:title> </dc:title>
</cp:coreProperties>
</file>